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0"/>
        <w:gridCol w:w="5609"/>
        <w:gridCol w:w="2126"/>
        <w:gridCol w:w="203"/>
      </w:tblGrid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34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/>
                <w:bCs/>
                <w:lang w:eastAsia="ru-RU"/>
              </w:rPr>
              <w:t>Приложение № 5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 решению Шумячского окруж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овета депутатов от 25.12.2024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76 «О бюджете муниципальног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бразования «Шумячски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муниципальный округ» Смоленско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бласти на 2025 и на плановы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ериод 2026 и 2027 годов»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(в редакции решений Шумячског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кружного Совет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депутатов от 31.01.2025 г. № 5, от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8.02.2025 г. № 34, от 25.04.2025 г. №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101, от 29.08.2025 г. № 212, от 16.12.2025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г. № 289, от 26.12.2025 г. № 290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в бюджет муниципального образования «Шумячский муниципальный округ» Смолен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54 686 037,3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4 687 697,2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28 999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15001 00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1 14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4 379 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15002 00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64 620 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5002 14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4 620 6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4 817 540,7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154 14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228 14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02 25304 14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16 399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497 14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7 744,2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19 14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596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5 14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14 206,03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5559 14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4 834,2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5576 14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убсидии бюджетам муниципальных округов на обеспечение комплексного развития сельских территорий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2 542 751,0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 02 29999 00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 xml:space="preserve">Прочие субсид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27 064 010,1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Прочие субсидии бюджетам муниципальных округов (устройство детских игровых площад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083 33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29999 14 0004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            реализацию мероприятий по приобретению жилых помещений отдельным категориям педагогических работников образовательных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888 630,01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099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сидии муниципальным округам из резервного фонда Правительства Смолен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999 075,7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color w:val="000000"/>
                <w:lang w:eastAsia="ru-RU"/>
              </w:rPr>
              <w:t>2 02 29999 14 0315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 за счет областного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 054 545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color w:val="000000"/>
                <w:lang w:eastAsia="ru-RU"/>
              </w:rPr>
              <w:t>2 02 29999 14 032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597 162,8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25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бразований Смоленской области для софинансирования расходов на предоставление грантов субъектам малого и среднего предпринимательства</w:t>
              <w:tab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 425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проектирование, строительство, реконструкцию, капитальный ремонт и ремонт автомобильный дорог общего пользования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 999 99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5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модернизацию системы теплоснабжения, централизованного водоснабжения, централизованного водоотве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59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строительство, реконструкцию, капитальный ремонт шахтных колодце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6 27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2 02 29999 14 0360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выполнение работ по приведению в соответств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501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0 15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обеспечение условий для функционирования центров «Точка рос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1 15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зданий муниципальных образовательных организаций в рамках модернизации дошкольных систем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29999 14 0392 15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4 0640 15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муниципальных округов на укрепление материально-технической базы 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658 984,56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76 625 915,52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2 02 30024 00 0000 15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65 796 671,0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000 15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65 796 671,0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0024 14 0102 15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Субвенции на осуществление передаваем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87 5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3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367 7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4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по вопросам организации и деятельности административных коми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 7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5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выплату денежных средств на содержание ребёнка, находящегося под опекой (попечительством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622 448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07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бюджетам муниципальных округов на выплату вознаграждения за выполнение функций классного руководител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6 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1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начального общего, основного общего, среднего обще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 009 9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2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Субвенции муниципальным округам на получение дошко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 954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6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4 150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  денежных средств на содержание ребёнка, переданного на воспитание в приёмную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 157 667,2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15 150</w:t>
            </w:r>
          </w:p>
        </w:tc>
        <w:tc>
          <w:tcPr>
            <w:tcW w:w="56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я муниципальным округам на выплату вознаграждения, причитающегося  приёмным родителя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 04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7 15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организации и осуществлению деятельности по опеке и попечитель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580 33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30024 14 0218 150</w:t>
            </w:r>
          </w:p>
        </w:tc>
        <w:tc>
          <w:tcPr>
            <w:tcW w:w="56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 330 823,84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0 15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по созданию и организации деятельности комиссий по делам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 692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30024 14 0221 150</w:t>
            </w:r>
          </w:p>
        </w:tc>
        <w:tc>
          <w:tcPr>
            <w:tcW w:w="5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убвенции муниципальным округам на обеспечение отдыха и оздоровления детей в каникулярное время в лагерях дневного пребы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</w:t>
            </w:r>
            <w:r>
              <w:rPr>
                <w:rFonts w:eastAsia="Times New Roman"/>
                <w:lang w:eastAsia="ru-RU"/>
              </w:rPr>
              <w:t>424 174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18 14 0000 150</w:t>
            </w:r>
          </w:p>
        </w:tc>
        <w:tc>
          <w:tcPr>
            <w:tcW w:w="5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униципальным округам на осуществление первичного воин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8 624,48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120 14 0000 15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1 72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303 14 0000 15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9 211 8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02 35930 14 0000 15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lang w:eastAsia="ru-RU"/>
              </w:rPr>
              <w:t>Субвенции бюджетам муниципальных округов на 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ru-RU"/>
              </w:rPr>
              <w:t>1 197 1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5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Cs/>
                <w:lang w:eastAsia="ru-RU"/>
              </w:rPr>
              <w:t>14 244 64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050 14 0000 15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 и федеральной территории «Сириус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 48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2 02 45179 14 0000 15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07 161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/>
                <w:lang w:val="en-US" w:eastAsia="ar-SA"/>
              </w:rPr>
              <w:t xml:space="preserve">2 02 49999 </w:t>
            </w:r>
            <w:r>
              <w:rPr>
                <w:rFonts w:eastAsia="Times New Roman"/>
                <w:lang w:eastAsia="ar-SA"/>
              </w:rPr>
              <w:t>14</w:t>
            </w:r>
            <w:r>
              <w:rPr>
                <w:rFonts w:eastAsia="Times New Roman"/>
                <w:lang w:val="en-US" w:eastAsia="ar-SA"/>
              </w:rPr>
              <w:t xml:space="preserve"> 0000 15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 925 00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 08 00000 00 0000 00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02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8 04000 14 0000 15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19 00000 00 0000 00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Cs/>
                <w:lang w:eastAsia="ru-RU"/>
              </w:rPr>
              <w:t>2 19 00000 14 0000 15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19 60010 14 0000 150</w:t>
            </w:r>
          </w:p>
        </w:tc>
        <w:tc>
          <w:tcPr>
            <w:tcW w:w="56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1 659,95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user</cp:lastModifiedBy>
  <cp:lastPrinted>2025-12-19T09:16:00Z</cp:lastPrinted>
  <dcterms:modified xsi:type="dcterms:W3CDTF">2025-12-23T14:07:00Z</dcterms:modified>
  <cp:revision>126</cp:revision>
  <dc:subject/>
  <dc:title/>
</cp:coreProperties>
</file>